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EDITEV TRGA V SODRAŽ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bčina Sodražica,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g 25. maja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dražica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laž Milavec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nko Čampa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/83710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/8371004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nko.campa@sodrazica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 332 1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>
          <w:trHeight w:val="70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reditev trga v Sodražici v skladu z Projektno nalogo za izdelavo projektne dokumentacije zajema naslednja dela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Ureditev osrednjega trga</w:t>
            </w:r>
            <w:r>
              <w:rPr/>
              <w:t xml:space="preserve"> in ceste do cerkve; tu je predvidena zamenjava infrastrukture kot je vodovod, kanalizacija, pokablitev elektrike, telefonije, kabelske televizije, ureditev javne razsvetljave, obnova vozišča z pločniki ter prometna ureditev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Dvostransko avtobusno postajališče</w:t>
            </w:r>
            <w:r>
              <w:rPr/>
              <w:t xml:space="preserve"> se izvede vzporedno z regionalno cesto. Lokacija za smer Žlebič je predvidena pred stanovanjsko poslovnim objektom (banka, pošta), za smer Loški potok pa  na lokaciji parka in poslovnim objektom »Dom«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Posojilna,</w:t>
            </w:r>
            <w:r>
              <w:rPr/>
              <w:t xml:space="preserve"> objekt predstavlja opuščeno stavbo v samem centru Sodražice v lasti Občine Sodražica. Predvideva se rušenje objekta in nadomestna gradnja, objekt bo imel naslednjo vsebino; pritličje poslovni prostori za trg, nadstropje knjižnjica in družbene dejavnosti, mansarda prostori za družbeno dejavno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Nadomestna parkirišča</w:t>
            </w:r>
            <w:r>
              <w:rPr/>
              <w:t xml:space="preserve"> zardi ureditve trga, ki trnutno predstavlja eno samo parkirišče je potrebno predvideti nadomestna parkirišča, ki se nahajajo v neposredni bližini trg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krati se predvideva selitev lokacije občinske stavbe na osrednji trg in v ta namen se bo odkupil del (nadstropje) sedanje stavbe Kmetijske zadruge Ribnica za namen občinske hiš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 mio SIT – 500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 mio SIT – 250.000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. FAZA v letu 2007</w:t>
            </w:r>
            <w:r>
              <w:rPr/>
              <w:t>; Osrednji trg z Podgorsko cesto,; ocenjena vrednost 60.0 mio SIT  (250.000 EUR), predviden delež sofinanciranja 40.0 mio SIT (166.666 EUR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. FAZA v letu 2008</w:t>
            </w:r>
            <w:r>
              <w:rPr/>
              <w:t xml:space="preserve">; Dvostransko avtobusno postajališče, nadomestna parkirišča in Posojilna ; ocenjena vrednost 60.0mio SIT (250.000 EUR), predviden delež sofinanciranja 20.0 mio SIT (83.300 EUR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odražici , dne 12.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  Vinko Čampa</w:t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52:00Z</dcterms:created>
  <dc:creator> </dc:creator>
  <dc:description/>
  <cp:keywords/>
  <dc:language>en-US</dc:language>
  <cp:lastModifiedBy> </cp:lastModifiedBy>
  <cp:lastPrinted>2006-11-15T13:23:00Z</cp:lastPrinted>
  <dcterms:modified xsi:type="dcterms:W3CDTF">2007-01-15T12:07:00Z</dcterms:modified>
  <cp:revision>3</cp:revision>
  <dc:subject/>
  <dc:title>Izvedbeni načrt regionalnega razvojnega programa 2007-2009</dc:title>
</cp:coreProperties>
</file>